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НАСТРОЙКА АВТОМАТИЧЕСКОГО ОБНОВЛЕНИЯ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БАЗЫ ДАННЫХ ДЛЯЯ ПОЛЬЗОВАТЕЛЕЙ МУЛЬТИ ДИЛЕРСКОЙ ВЕРСИЕЙ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i/>
          <w:color w:val="800000"/>
          <w:lang w:val="en-US"/>
        </w:rPr>
        <w:t>WINTECS</w:t>
      </w:r>
      <w:r>
        <w:rPr>
          <w:rFonts w:cs="Arial" w:ascii="Arial" w:hAnsi="Arial"/>
          <w:b/>
          <w:i/>
          <w:color w:val="800000"/>
        </w:rPr>
        <w:t xml:space="preserve"> 2.80 </w:t>
      </w:r>
      <w:r>
        <w:rPr>
          <w:rFonts w:cs="Arial" w:ascii="Arial" w:hAnsi="Arial"/>
          <w:b/>
          <w:i/>
          <w:color w:val="800000"/>
          <w:lang w:val="en-US"/>
        </w:rPr>
        <w:t>DEALER</w:t>
      </w:r>
      <w:r>
        <w:rPr>
          <w:rFonts w:cs="Arial" w:ascii="Arial" w:hAnsi="Arial"/>
          <w:b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  <w:lang w:val="en-US"/>
        </w:rPr>
        <w:t>DX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color w:val="800000"/>
        </w:rPr>
        <w:t>(«ОРБИТА»)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полагается, что дилерская мульти верс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80 уже установлена на Вашем компьютере и определена конфигурация базы даных, которая используется для Орби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Далее необходимо на рабочем столе открыть папку «WinTecs», которая используется для работы с Орбитой и запустить модуль «4. Панель управления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78530" cy="2373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нужную конфигурацию, с которой Вы обычно работает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в панели управления откройте раздел «Пути доступа»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541395" cy="2356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йдите на закладку «Обновление». Выберите сверху конфигурацию, которую Вы обычно используете при запуске модуля проектир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813685" cy="2345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Далее Вам необходимо назначить папку, в которую будут закачиваться обновления к программе. В поле «Папка сохранения файлов обно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» нажмите справа кнопку «…» для выбора папк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72765" cy="2275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Выберите диск «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» или любой другой диск (желательно не системный «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») и создайте на нем папку «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UPDATE</w:t>
      </w:r>
      <w:r>
        <w:rPr>
          <w:rFonts w:cs="Arial" w:ascii="Arial" w:hAnsi="Arial"/>
          <w:sz w:val="20"/>
          <w:szCs w:val="20"/>
        </w:rPr>
        <w:t>», в которую будут закачиваться из интернета и сохраняться обновления к программ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6740" cy="2316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йдите в эту папку и далее нажмите кнопку «Открыть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3075" cy="2232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В графу настройки вставится нужный путь доступа. При необходимости Вы можете указать путь к любой папке на любом диске, куда хотите сохранять данны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3700" cy="2446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е «Адрес запроса обновлений для дилера» впишите путь доступа к серверу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upd.wintecs</w:t>
        </w:r>
        <w:r>
          <w:rPr>
            <w:rStyle w:val="InternetLink"/>
            <w:rFonts w:cs="Arial" w:ascii="Arial" w:hAnsi="Arial"/>
            <w:sz w:val="20"/>
            <w:szCs w:val="20"/>
          </w:rPr>
          <w:t>.by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rbita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ключите опцию «Проверять наличие обновления при запуске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7035" cy="24568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Сохранить» и далее «Выход». Закройте модуль Панели управления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Далее, при запуске Проектировщика система автоматически будет проверять наличие обновлений у поставщика окон.</w:t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upd.wintecs.by/orbita" TargetMode="External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06:00Z</dcterms:created>
  <dc:creator>Sanych</dc:creator>
  <dc:description/>
  <cp:keywords/>
  <dc:language>en-US</dc:language>
  <cp:lastModifiedBy>Admin</cp:lastModifiedBy>
  <cp:lastPrinted>2015-04-28T14:47:00Z</cp:lastPrinted>
  <dcterms:modified xsi:type="dcterms:W3CDTF">2023-08-11T06:26:00Z</dcterms:modified>
  <cp:revision>9</cp:revision>
  <dc:subject/>
  <dc:title>Запустите программу продления ключа USAFE (Пуск -&gt; ПРОГРАММЫ -&gt; WINTECS 2</dc:title>
</cp:coreProperties>
</file>